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Die Skilltabelle</w:t>
      </w:r>
    </w:p>
    <w:tbl>
      <w:tblPr>
        <w:tblW w:w="91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1"/>
        <w:gridCol w:w="3456"/>
        <w:gridCol w:w="2246"/>
        <w:gridCol w:w="1875"/>
      </w:tblGrid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  <w:u w:val="single"/>
              </w:rPr>
              <w:t>Skilllname: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  <w:u w:val="single"/>
              </w:rPr>
              <w:t>Fähigkeit: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  <w:u w:val="single"/>
              </w:rPr>
              <w:t>Steigt durch...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  <w:u w:val="single"/>
              </w:rPr>
              <w:t>Nutzbarkeit: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chrottsammel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Schrott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Schrot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r Schrottpresse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zkund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Erz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Erz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n Schaufelbagger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Gaskund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Gas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Gas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r Gasblase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olarkund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Solarenegie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Solarenergie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n Sonnensegel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ineralurgi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Minerali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Minerali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r Gesteinfräse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iologi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Biomasse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Biomasse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r Biosphäre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haumaturgi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Astralenergie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Astralenergie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n Astralfokus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auerstoffgewinnung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Zum Sammeln von Sauerstoff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as Sammeln von Sauerstoff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eingebauter Luftpumpe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Ausweich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Verringert die Wahrscheinlichkeit getroffen zu werd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kämp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childmodulatio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höht die Stabilität der Schilde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kämp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Angriffs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höht die Treffsicherheit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kämp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Angrifstaktik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höht die Treffsicherheit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kämp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Reparatu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höht die Prozentzahl, um die das schiff repariert wird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reparier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ur wenn man Schaden hat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nter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höt die Ausbeute beim Enter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nter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Flucht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flüchten, wenn man attakiert wird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folgreiches flücht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Jagd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Schiffe verfolgen, wenn diese flücht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erfolgreiches jag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jedem Kampf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Raumschiffbau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Raumschiffe bau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n Bau von Schif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Station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Waffenkunde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Waffenbau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n Bau von Waff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Station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childgeneratore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Schildebau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n Bau von Schild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Station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schinenbau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Maschienen bau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n Bau von Maschin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bei Station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Verhandlunge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bei Planeten höhrere Verkaufspreise erziel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den Verkauf von Rohstoffen an Planet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immer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Navigation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mehr BP nutz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herum flieg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immer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arnmanöver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sich besser Tarnen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???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immer</w:t>
            </w:r>
          </w:p>
        </w:tc>
      </w:tr>
      <w:tr>
        <w:trPr/>
        <w:tc>
          <w:tcPr>
            <w:tcW w:w="1571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ensorik</w:t>
            </w:r>
          </w:p>
        </w:tc>
        <w:tc>
          <w:tcPr>
            <w:tcW w:w="345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an kann mehr Schiffe sehen(sofern diese auch im Sektor sind)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scannen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immer</w:t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16"/>
          <w:szCs w:val="36"/>
          <w:u w:val="single"/>
        </w:rPr>
      </w:pPr>
      <w:r>
        <w:rPr>
          <w:b/>
          <w:bCs/>
          <w:sz w:val="16"/>
          <w:szCs w:val="36"/>
          <w:u w:val="single"/>
        </w:rPr>
      </w:r>
    </w:p>
    <w:p>
      <w:pPr>
        <w:pStyle w:val="Heading1"/>
        <w:rPr>
          <w:sz w:val="16"/>
        </w:rPr>
      </w:pPr>
      <w:r>
        <w:rPr>
          <w:b w:val="false"/>
          <w:bCs w:val="false"/>
          <w:sz w:val="16"/>
          <w:szCs w:val="36"/>
        </w:rPr>
        <w:t>Das Angebot der Planeten:</w:t>
      </w:r>
      <w:r>
        <w:rPr>
          <w:sz w:val="16"/>
        </w:rPr>
        <w:t xml:space="preserve"> </w:t>
      </w:r>
    </w:p>
    <w:tbl>
      <w:tblPr>
        <w:tblW w:w="793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9"/>
        <w:gridCol w:w="550"/>
        <w:gridCol w:w="1377"/>
        <w:gridCol w:w="550"/>
        <w:gridCol w:w="1448"/>
        <w:gridCol w:w="550"/>
        <w:gridCol w:w="1474"/>
        <w:gridCol w:w="550"/>
      </w:tblGrid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5"/>
                <w:u w:val="single"/>
              </w:rPr>
              <w:t>Venu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5"/>
                <w:u w:val="single"/>
              </w:rPr>
              <w:t>Erd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Heading2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Mar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  <w:lang w:val="de-DE"/>
              </w:rPr>
            </w:pPr>
            <w:r>
              <w:rPr>
                <w:b/>
                <w:bCs/>
                <w:sz w:val="16"/>
                <w:szCs w:val="24"/>
                <w:lang w:val="de-DE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5"/>
                <w:u w:val="single"/>
              </w:rPr>
              <w:t>Jupit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mittleres Scoutschif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0.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eichtes Scoutschif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.0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mittlerer Transport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25.0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Multifunktionsschif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.000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mittlerer Jäg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30.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Schrottpress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externer Laderaum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2.0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schwerer Transport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.000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Zusatztriebwer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2.0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Schaufebagger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Zusatztriebwerk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2.00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schwerer Jäger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60.000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Schildgeneratoren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2.00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Gasblas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50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Feldgenerator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5"/>
              </w:rPr>
              <w:t>5.000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98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Sonnensege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Phodo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Gesteinfres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aserban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2.0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I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Astralfoku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aserban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.500</w:t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Biospher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Deimos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uftpumpe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eichtes Scoutschiff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5.0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5"/>
                <w:u w:val="single"/>
                <w:lang w:val="it-IT"/>
              </w:rPr>
              <w:t>Europa</w:t>
            </w:r>
            <w:r>
              <w:rPr>
                <w:b/>
                <w:bCs/>
                <w:sz w:val="16"/>
                <w:lang w:val="it-IT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it-IT"/>
              </w:rPr>
            </w:pPr>
            <w:r>
              <w:rPr>
                <w:b/>
                <w:bCs/>
                <w:sz w:val="16"/>
                <w:lang w:val="it-IT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it-IT"/>
              </w:rPr>
            </w:pPr>
            <w:r>
              <w:rPr>
                <w:sz w:val="16"/>
                <w:szCs w:val="20"/>
                <w:lang w:val="it-IT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Schildgenerat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2.00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Schildgenerat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1.500</w:t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it-IT"/>
              </w:rPr>
            </w:pPr>
            <w:r>
              <w:rPr>
                <w:sz w:val="16"/>
                <w:szCs w:val="20"/>
                <w:lang w:val="it-IT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Luna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szCs w:val="15"/>
                <w:lang w:val="it-IT"/>
              </w:rPr>
              <w:t>Photonentorped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5.000</w:t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eichter Transport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0.0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leichter Jäge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5.0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5"/>
                <w:u w:val="single"/>
              </w:rPr>
              <w:t>Ganymed</w:t>
            </w:r>
            <w:r>
              <w:rPr>
                <w:b/>
                <w:bCs/>
                <w:sz w:val="16"/>
              </w:rPr>
              <w:t xml:space="preserve"> 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Schildgenerator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2.000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externer Laderaum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.500</w:t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92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5"/>
                <w:u w:val="single"/>
              </w:rPr>
              <w:t>Kallisto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98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92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Zusatztriebwerk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5"/>
              </w:rPr>
              <w:t>1.500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15"/>
          <w:szCs w:val="15"/>
          <w:u w:val="single"/>
        </w:rPr>
        <w:t>Anmerkung:</w:t>
      </w:r>
      <w:r>
        <w:rPr/>
        <w:t xml:space="preserve"> </w:t>
        <w:br/>
      </w:r>
      <w:r>
        <w:rPr>
          <w:sz w:val="16"/>
          <w:szCs w:val="15"/>
        </w:rPr>
        <w:t>Photonentorpedokann man nur am Jupitermond "Europa" kaufen, sonst nirgends, auch nicht auf Stationen.</w:t>
      </w:r>
    </w:p>
    <w:p>
      <w:pPr>
        <w:pStyle w:val="Normal"/>
        <w:rPr>
          <w:b/>
          <w:b/>
          <w:bCs/>
          <w:sz w:val="16"/>
          <w:szCs w:val="15"/>
          <w:u w:val="single"/>
        </w:rPr>
      </w:pPr>
      <w:r>
        <w:rPr>
          <w:b/>
          <w:bCs/>
          <w:sz w:val="16"/>
          <w:szCs w:val="15"/>
          <w:u w:val="single"/>
        </w:rPr>
      </w:r>
    </w:p>
    <w:p>
      <w:pPr>
        <w:pStyle w:val="Heading1"/>
        <w:rPr/>
      </w:pPr>
      <w:r>
        <w:rPr/>
        <w:t>Die Schiffe 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2"/>
        <w:gridCol w:w="720"/>
        <w:gridCol w:w="710"/>
        <w:gridCol w:w="918"/>
        <w:gridCol w:w="802"/>
        <w:gridCol w:w="502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Typ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Waffen: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childe: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Zuladung: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Geschw.: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lots: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1" name="sco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o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leichtes Scoutschif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ittleres Scoutschif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schweres Scoutschiff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4" name="tran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n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leichter Transpor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ittlerer Transpor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schwerer Transpor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7" name="jaegern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aegern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leichter Jäg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mittlerer Jäger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schwerer Jäg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drawing>
                <wp:inline distT="0" distB="0" distL="0" distR="0">
                  <wp:extent cx="609600" cy="304800"/>
                  <wp:effectExtent l="0" t="0" r="0" b="0"/>
                  <wp:docPr id="10" name="mul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ul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118" r="-5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Multifunktionsschiff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Schiffe II</w:t>
      </w:r>
    </w:p>
    <w:tbl>
      <w:tblPr>
        <w:tblW w:w="921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8"/>
        <w:gridCol w:w="678"/>
        <w:gridCol w:w="768"/>
        <w:gridCol w:w="709"/>
        <w:gridCol w:w="1078"/>
        <w:gridCol w:w="728"/>
        <w:gridCol w:w="828"/>
        <w:gridCol w:w="588"/>
        <w:gridCol w:w="898"/>
        <w:gridCol w:w="1198"/>
      </w:tblGrid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u w:val="single"/>
              </w:rPr>
            </w:pPr>
            <w:r>
              <w:rPr>
                <w:b/>
                <w:bCs/>
                <w:sz w:val="18"/>
                <w:u w:val="single"/>
              </w:rPr>
              <w:t>Gegenstand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Schrott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Eisenerz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Edelga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Solarenergie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Mineral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Biomasse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Astral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Sauerstoff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b/>
                <w:bCs/>
                <w:sz w:val="18"/>
                <w:szCs w:val="20"/>
                <w:u w:val="single"/>
              </w:rPr>
              <w:t>Gesamtmenge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leichtes Scoutschiff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mittleres Scoutschiff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weres Scoutschiff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leichter Jäg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mittlerer Jäg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werer Jäg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8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leichter Transport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mittlerer Transport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werer Transport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5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Multifunktionsschiff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0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externer Laderaum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Zusatztriebwerk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trahldüsen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Antigrav-Beschleunig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Laserbank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Phaserbatter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Tachionenemitt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ildgenerato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Feldgenerato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Absorbtionspanzerung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rottpresse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chaufelbagger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Gasblase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Sonnensegel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Gesteinsfräse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Biosphere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Astralfokus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  <w:tr>
        <w:trPr>
          <w:trHeight w:val="499" w:hRule="atLeast"/>
        </w:trPr>
        <w:tc>
          <w:tcPr>
            <w:tcW w:w="1738" w:type="dxa"/>
            <w:tcBorders/>
          </w:tcPr>
          <w:p>
            <w:pPr>
              <w:pStyle w:val="Normal"/>
              <w:rPr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  <w:u w:val="single"/>
              </w:rPr>
              <w:t>Luftpumpe :-)</w:t>
            </w:r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6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98" w:type="dxa"/>
            <w:tcBorders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 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rPr/>
      </w:pPr>
      <w:r>
        <w:rPr/>
        <w:t>Kostenberechnung für die Stationen</w:t>
      </w:r>
    </w:p>
    <w:p>
      <w:pPr>
        <w:pStyle w:val="Normal"/>
        <w:rPr>
          <w:b/>
          <w:b/>
          <w:bCs/>
          <w:sz w:val="16"/>
          <w:szCs w:val="20"/>
          <w:u w:val="single"/>
        </w:rPr>
      </w:pPr>
      <w:r>
        <w:rPr>
          <w:b/>
          <w:bCs/>
          <w:sz w:val="16"/>
          <w:szCs w:val="20"/>
          <w:u w:val="single"/>
        </w:rPr>
      </w:r>
    </w:p>
    <w:tbl>
      <w:tblPr>
        <w:tblW w:w="741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19"/>
        <w:gridCol w:w="1397"/>
        <w:gridCol w:w="1371"/>
        <w:gridCol w:w="1371"/>
        <w:gridCol w:w="1358"/>
      </w:tblGrid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Gegenstand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Rohstoffmenge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Kosten (2,55 je Einheit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 xml:space="preserve">Verkauf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 xml:space="preserve">Gewinn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ichtes Scoutschif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08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2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ittleres Scoutschif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16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84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weres Scoutschif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.32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68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ichter Jäg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.75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5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ittlerer Jäg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.0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.50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2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50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werer Jäg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.8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.94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06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ichter Transport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905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95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ittlerer Transport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2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.26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4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werer Transport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.5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9.525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0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.475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ultifunktionsschif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6.0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.80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9.20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externer Laderaum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785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8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Zusatztriebwerk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785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5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trahldüse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57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3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ntigrav-Beschleunig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8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4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86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aserbank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785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15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haserbatteri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57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3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achionenemitt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8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4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86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ildgenerato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3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7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Feldgenerato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42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5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bsorbtionspanzerung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0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65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5.0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35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rottpress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chaufelbagger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Gasblas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onnensege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Gesteinsfräs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Biospher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5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47,5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747,5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stralfoku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02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620,00 DM </w:t>
            </w:r>
          </w:p>
        </w:tc>
      </w:tr>
      <w:tr>
        <w:trPr>
          <w:trHeight w:val="315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uftpumpe :-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      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020,00 DM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DM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620,00 DM </w: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Die Sternenkarte 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4577715" cy="3442335"/>
            <wp:effectExtent l="0" t="0" r="0" b="0"/>
            <wp:docPr id="11" name="sol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ol%5B1%5D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  <w:lang w:val="pl-PL"/>
        </w:rPr>
        <w:t>Weiß=</w:t>
        <w:tab/>
        <w:t>Sektor ohne Planet</w:t>
      </w:r>
    </w:p>
    <w:p>
      <w:pPr>
        <w:pStyle w:val="Normal"/>
        <w:rPr>
          <w:sz w:val="20"/>
        </w:rPr>
      </w:pPr>
      <w:r>
        <w:rPr>
          <w:color w:val="008000"/>
          <w:sz w:val="20"/>
        </w:rPr>
        <w:t>Grün=</w:t>
        <w:tab/>
        <w:t>Planet wo niemanden etwas passiert</w:t>
      </w:r>
    </w:p>
    <w:p>
      <w:pPr>
        <w:pStyle w:val="Normal"/>
        <w:rPr>
          <w:color w:val="0000FF"/>
        </w:rPr>
      </w:pPr>
      <w:r>
        <w:rPr>
          <w:color w:val="0000FF"/>
          <w:sz w:val="20"/>
        </w:rPr>
        <w:t>Blau=</w:t>
        <w:tab/>
        <w:t>Planet für Headhunter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5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  <w:szCs w:val="20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FFFFFF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9:33:00Z</dcterms:created>
  <dc:creator>Dennis</dc:creator>
  <dc:description/>
  <dc:language>en-US</dc:language>
  <cp:lastModifiedBy>Dennis Timme</cp:lastModifiedBy>
  <dcterms:modified xsi:type="dcterms:W3CDTF">2003-10-28T19:47:00Z</dcterms:modified>
  <cp:revision>6</cp:revision>
  <dc:subject/>
  <dc:title>Die Skilltabelle:</dc:title>
</cp:coreProperties>
</file>